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NO MOKYKL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kyklos adresas:</w:t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kykloje</w:t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da prasideda pamokos?</w:t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da yra pertrauka lenčui?</w:t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da baigiasi pamokos?</w:t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efono numeris:</w:t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kytojo/s pavardė:</w:t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asė</w:t>
            </w:r>
          </w:p>
          <w:p>
            <w:pPr>
              <w:pStyle w:val="Normal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38:00Z</dcterms:created>
  <dc:creator>ivonacottrell</dc:creator>
  <dc:description/>
  <dc:language>en-US</dc:language>
  <cp:lastModifiedBy>ivonacottrell</cp:lastModifiedBy>
  <dcterms:modified xsi:type="dcterms:W3CDTF">2009-03-11T08:10:00Z</dcterms:modified>
  <cp:revision>2</cp:revision>
  <dc:subject/>
  <dc:title>MANO MOKYKLA</dc:title>
</cp:coreProperties>
</file>